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ac-utils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5-2007 The Regents of the University of California. Produced at Lawrence Livermore National Laboratory (cf, DISCLAIMER).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pPr>
      <w:r>
        <w:rPr>
          <w:rFonts w:cs="Arial" w:ascii="Arial" w:hAnsi="Arial"/>
          <w:color w:val="000000"/>
          <w:sz w:val="20"/>
          <w:szCs w:val="20"/>
          <w:shd w:fill="FFFFFF" w:val="clear"/>
        </w:rPr>
        <w:t>Copyright (C) 2002-2006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1-2007 The Regents of the University of California. Produced at Lawrence Livermore National Laboratory (cf, DISCLAIMER). Written by Chris Dunlap &lt;cdunlap@llnl.gov&gt;. UCRL-CODE-230739.</w:t>
      </w:r>
    </w:p>
    <w:p>
      <w:pPr>
        <w:pStyle w:val="Normal"/>
        <w:spacing w:lineRule="exact" w:line="420"/>
        <w:rPr/>
      </w:pPr>
      <w:r>
        <w:rPr>
          <w:rFonts w:cs="Arial" w:ascii="Arial" w:hAnsi="Arial"/>
          <w:color w:val="000000"/>
          <w:sz w:val="20"/>
          <w:szCs w:val="20"/>
          <w:shd w:fill="FFFFFF" w:val="clear"/>
        </w:rPr>
        <w:t>Copyright (C) 2001-2002 The Regents of the University of California. Produced at Lawrence Livermore National Laboratory (cf, DISCLAIMER). Written by Chris Dunlap &lt;cdunlap@ll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